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92724305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4615419"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